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8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10080"/>
        <w:rPr/>
      </w:pPr>
      <w:r>
        <w:rPr>
          <w:sz w:val="28"/>
          <w:szCs w:val="28"/>
        </w:rPr>
        <w:t>к постановлению Правительства</w:t>
      </w:r>
    </w:p>
    <w:p>
      <w:pPr>
        <w:pStyle w:val="Normal"/>
        <w:ind w:firstLine="10080"/>
        <w:rPr>
          <w:sz w:val="28"/>
          <w:szCs w:val="28"/>
        </w:rPr>
      </w:pPr>
      <w:r>
        <w:rPr>
          <w:sz w:val="28"/>
          <w:szCs w:val="28"/>
        </w:rPr>
        <w:t>Амурской области</w:t>
      </w:r>
    </w:p>
    <w:p>
      <w:pPr>
        <w:pStyle w:val="Normal"/>
        <w:ind w:firstLine="10080"/>
        <w:rPr>
          <w:sz w:val="28"/>
          <w:szCs w:val="28"/>
        </w:rPr>
      </w:pPr>
      <w:r>
        <w:rPr>
          <w:sz w:val="28"/>
          <w:szCs w:val="28"/>
        </w:rPr>
        <w:t>от 22.12.2007 № 3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ий уровень кадастровой стоимости земель населенных пунктов в разрезе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муниципальных районов (городских округов ) Ам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279"/>
        <w:gridCol w:w="846"/>
        <w:gridCol w:w="895"/>
        <w:gridCol w:w="846"/>
        <w:gridCol w:w="861"/>
        <w:gridCol w:w="857"/>
        <w:gridCol w:w="976"/>
        <w:gridCol w:w="939"/>
        <w:gridCol w:w="846"/>
        <w:gridCol w:w="846"/>
        <w:gridCol w:w="756"/>
        <w:gridCol w:w="846"/>
        <w:gridCol w:w="677"/>
        <w:gridCol w:w="756"/>
        <w:gridCol w:w="681"/>
        <w:gridCol w:w="579"/>
      </w:tblGrid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именование муниципального района, городского округа</w:t>
            </w:r>
          </w:p>
        </w:tc>
        <w:tc>
          <w:tcPr>
            <w:tcW w:w="122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редний уровень кадастровой стоимости 1 кв.м  земли в руб.</w:t>
            </w:r>
          </w:p>
        </w:tc>
      </w:tr>
      <w:tr>
        <w:trPr>
          <w:trHeight w:val="22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0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о видам разрешенного использования</w:t>
            </w:r>
          </w:p>
        </w:tc>
      </w:tr>
      <w:tr>
        <w:trPr>
          <w:trHeight w:val="93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1</w:t>
            </w:r>
          </w:p>
        </w:tc>
        <w:tc>
          <w:tcPr>
            <w:tcW w:w="22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1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1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1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17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Архаринскому муниципальному району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67,5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29,4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86,7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2,7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0,7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9,8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78,5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8,2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54,9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93,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1,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53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Белогорскому муниципальному району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73,3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81,8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89,6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4,4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45,5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37,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6,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20,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67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Благовещенскому муниципальному району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70,3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30,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99,3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1,9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4,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0,6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45,1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44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47,6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4,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05,4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84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Бурейскому муниципальному району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74,8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05,9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25,1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5,4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57,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74,3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25,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73,4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11,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41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58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Завитинскому муниципальному району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88,1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55,8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24,1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3,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15,4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9,8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5,3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38,8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38,8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21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Зейскому муниципальному району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11,9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59,7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29,9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1,4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73,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03,5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44,5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2,2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14,2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1,9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6,7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75,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63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Ивановскому муниципальному району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37,2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78,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91,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2,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1,9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43,3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54,9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09,1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91</w:t>
            </w:r>
          </w:p>
        </w:tc>
      </w:tr>
      <w:tr>
        <w:trPr>
          <w:trHeight w:val="22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17</w:t>
            </w:r>
          </w:p>
        </w:tc>
      </w:tr>
      <w:tr>
        <w:trPr>
          <w:trHeight w:val="6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Константиновскому муниципальному району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75,0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39,97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20,2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2,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5,9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11,8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10,5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58,3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51,6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8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82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агдагачинскому муниципальному району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82,3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4,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78,2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0,3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9,1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62,7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31,9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4,8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48,2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25,8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азановскому муниципальному району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05,34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44,57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93,2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1,28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14,21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88,0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7,39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79,7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34,64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32,97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7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60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ихайловскому муниципальному району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02,6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11,8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53,7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2,1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9,2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99,6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47,2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52,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7,8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42,8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76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ктябрьскому муниципальному району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07,9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89,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27,3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1,5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66,6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30,5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53,9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18,8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34,6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64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омненскому муниципальному району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29,9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05,8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82,1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6,9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1,1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14,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94,9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73,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32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вободненскому муниципальному району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81,9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85,2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00,1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,4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7,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52,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3,3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69,6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26,3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70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елемджинскому муниципальному району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26,8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67,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92,5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7,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6,4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12,7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10,5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7,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47,3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2,3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12,8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18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ерышевскому муниципальному району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93,7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07,2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04,7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8,9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2,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3,6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61,5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51,6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82,6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51,3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ковородинскому муниципальному району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70,9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54,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37,6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0,7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4,7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5,1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83,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6,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47,9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91,3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7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Тамбовскому муниципальному району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64,4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85,2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13,7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3,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1,7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18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4,8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57,8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00,3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48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Тындинскому муниципальному району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13,2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7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13,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8,5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53,1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24,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9,4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80,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9,6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51,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52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Шимановскому муниципальному району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10,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57,6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16,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1,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3,5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50,9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77,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05,5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6,1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79,4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56</w:t>
            </w:r>
          </w:p>
        </w:tc>
      </w:tr>
      <w:tr>
        <w:trPr>
          <w:trHeight w:val="6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городскому округу Благовещенск, с учетом н.п., в его составе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72,6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64,2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73,3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52,4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89,2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81,9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42,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68,6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4,7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70,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22,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45,0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74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городскому округу Белогорс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92,7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92,9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64,4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5,2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8,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33,6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82,4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61,7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95,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0,4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26,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46,4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61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городскому округу    Зе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87,5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59,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28,2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1,8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0,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02,7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4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74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80,4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31,5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12,5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23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городскому округу Райчихинс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91,1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67,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03,8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3,2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5,2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0,5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61,1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37,4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91,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21,9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27</w:t>
            </w:r>
          </w:p>
        </w:tc>
      </w:tr>
      <w:tr>
        <w:trPr>
          <w:trHeight w:val="22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17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городскому округу Свободны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39,4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89,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55,7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6,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0,6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17,4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66,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72,9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96,4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18,1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44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городскому округу Тынд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44,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41,5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82,6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9,7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25,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9,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9,9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03,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7,7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59,7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городскому округу Шимановс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54,4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50,6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87,8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3,8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2,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4,9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73,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05,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71,9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18,3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27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городскому округу ЗАТО Углегорс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24,6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76,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1,9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49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29,4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15,7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15,7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80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Амурской области: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572,2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372,4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26,1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67,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33,2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76,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103,4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52,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862,4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268,8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38,5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83,6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488,8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0,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0,7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80" w:right="1134" w:gutter="0" w:header="709" w:top="19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4:13:00Z</dcterms:created>
  <dc:creator>Найденова</dc:creator>
  <dc:description/>
  <dc:language>en-US</dc:language>
  <cp:lastModifiedBy>Найденова</cp:lastModifiedBy>
  <cp:lastPrinted>2007-12-27T16:08:00Z</cp:lastPrinted>
  <dcterms:modified xsi:type="dcterms:W3CDTF">2007-12-27T07:13:00Z</dcterms:modified>
  <cp:revision>12</cp:revision>
  <dc:subject/>
  <dc:title/>
</cp:coreProperties>
</file>